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CS FOR CHAPTER 2 INCLUDE 3 separate fi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PPT  Power Point Figures pasted into Word File.  This is a SEPARATE fi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Tables: all tables are in this file.  Leftovers are in leftov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 tasks: convert spss cross-tab versions into real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3 Charts   4 charts.  These are also in this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824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25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2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01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79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94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797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25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9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695" cy="791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1 Type of School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Samp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4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 |GIRLS    BOYS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                    Row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</w:rPr>
              <w:t>column Pct | GIRLS  |  BOYS  | Total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TYPE   --------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47  |    69  |   316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rivate          |  78.2  |  21.8  |  35.2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2.0  |  22.3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82  |   195  |   37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KV               |  48.3  |  51.7  |  42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1.0  |  63.1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159  |    45  |   204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Municipal        |  77.9  |  22.1  |  22.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7.0  |  14.6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i-Square   Square  sig. .0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2 Type of High School Academic Stream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55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GIRLS    BOYS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l Pct |                    Row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  f   |    m   | Total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ADEMIC   --------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17  |   159  |   376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cience          |  57.7  |  42.3  |  41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6.9  |  51.5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36  |    87  |   223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mmerce         |  61.0  |  39.0  |  24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3.1  |  28.2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235  |    63  |   29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rts             |  78.9  |  21.1  |  33.2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0.0  |  20.4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8"/>
              </w:rPr>
              <w:t>Chi-Square   Signficance .0000</w:t>
            </w:r>
          </w:p>
        </w:tc>
      </w:tr>
    </w:tbl>
    <w:p>
      <w:pPr>
        <w:pStyle w:val="Normal"/>
        <w:rPr/>
      </w:pPr>
      <w:r>
        <w:rPr>
          <w:b/>
          <w:vanish/>
          <w:sz w:val="24"/>
        </w:rPr>
        <w:t>11</w:t>
      </w:r>
      <w:r>
        <w:rPr>
          <w:b/>
          <w:vanish/>
          <w:sz w:val="24"/>
          <w:vertAlign w:val="superscript"/>
        </w:rPr>
        <w:t>th</w:t>
      </w:r>
      <w:r>
        <w:rPr>
          <w:b/>
          <w:vanish/>
          <w:sz w:val="24"/>
        </w:rPr>
        <w:t xml:space="preserve"> grade Analytic Sample See OUTPUT-11-NEW\sample11. lst.  for other tables.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  <w:t>STREAM BY SEX BY SPECIFIC SCHOOL [to show coed vs. non-coed &amp; relative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</w:t>
      </w:r>
      <w:r>
        <w:rPr>
          <w:rFonts w:cs="Courier New" w:ascii="Courier New" w:hAnsi="Courier New"/>
          <w:b/>
          <w:vanish/>
        </w:rPr>
        <w:t>proportions of each sex in coed schools]. Search "COED" BELOW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COED SCHOOLS: 259 GIRLS, 263 BOYS. 522/897 IN ENTIRE SAMPLE (58.2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375/897  41.8%  bUT ALMOST TOTALLY GIRLS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GIRLS ONLY: 329/588 from same sex schools 55.95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</w:t>
      </w:r>
      <w:r>
        <w:rPr>
          <w:rFonts w:cs="Courier New" w:ascii="Courier New" w:hAnsi="Courier New"/>
          <w:b/>
          <w:vanish/>
        </w:rPr>
        <w:t>121/235 Arts 51.5%; 90/136 Commer (66.2%), 118/217 science (54.5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46 BOYS, (13 science, 32 commerce) 46/309  14.9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</w:t>
      </w:r>
      <w:r>
        <w:rPr>
          <w:rFonts w:cs="Courier New" w:ascii="Courier New" w:hAnsi="Courier New"/>
          <w:b/>
          <w:vanish/>
        </w:rPr>
        <w:t>Girls:   221/235 Arts 90/136 commerce, 108/217 Science 419/588 !!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For COED SCIENCE SCHOOLS: 59.6% MALE, 40.4% female 99+146=245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COMMERCE: 54% male, 46% female 46+54=100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ARTS: 64.4% female (114), 35.6% male (63) n=177</w:t>
      </w:r>
    </w:p>
    <w:p>
      <w:pPr>
        <w:pStyle w:val="Normal"/>
        <w:rPr/>
      </w:pPr>
      <w:r>
        <w:rPr>
          <w:rFonts w:cs="Courier New" w:ascii="Courier New" w:hAnsi="Courier New"/>
          <w:b/>
          <w:vanish/>
        </w:rPr>
        <w:t>COED VS. SAME SEX: Science: 65.2% coed 245/376  Arts: 59</w:t>
      </w:r>
      <w:r>
        <w:rPr>
          <w:rFonts w:cs="Courier New" w:ascii="Courier New" w:hAnsi="Courier New"/>
          <w:vanish/>
        </w:rPr>
        <w:t>.4% coed 177/298</w:t>
      </w:r>
    </w:p>
    <w:p>
      <w:pPr>
        <w:sectPr>
          <w:headerReference w:type="default" r:id="rId15"/>
          <w:type w:val="nextPage"/>
          <w:pgSz w:w="12240" w:h="15840"/>
          <w:pgMar w:left="1440" w:right="1152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eastAsia="Courier New" w:cs="Courier New" w:ascii="Courier New" w:hAnsi="Courier New"/>
          <w:vanish/>
        </w:rPr>
        <w:t xml:space="preserve">                       </w:t>
      </w:r>
      <w:r>
        <w:rPr>
          <w:rFonts w:cs="Courier New" w:ascii="Courier New" w:hAnsi="Courier New"/>
          <w:vanish/>
        </w:rPr>
        <w:t>Commerce: 100/223 coed 44.8%</w:t>
      </w:r>
      <w:r>
        <w:rPr>
          <w:rFonts w:cs="Courier New" w:ascii="Courier New" w:hAnsi="Courier New"/>
          <w:vanish/>
          <w:sz w:val="16"/>
        </w:rPr>
        <w:t>      </w:t>
      </w:r>
    </w:p>
    <w:p>
      <w:pPr>
        <w:sectPr>
          <w:headerReference w:type="default" r:id="rId16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/>
      </w:pPr>
      <w:r>
        <w:rPr/>
        <w:t>Table 2.3. Decision Table for Constraint-Based Model of  Science Choices</w:t>
      </w:r>
    </w:p>
    <w:tbl>
      <w:tblPr>
        <w:tblW w:w="8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512"/>
        <w:gridCol w:w="540"/>
        <w:gridCol w:w="528"/>
        <w:gridCol w:w="528"/>
        <w:gridCol w:w="474"/>
        <w:gridCol w:w="521"/>
        <w:gridCol w:w="608"/>
        <w:gridCol w:w="695"/>
        <w:gridCol w:w="695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Paths to Outcome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16"/>
              </w:rPr>
            </w:pPr>
            <w:r>
              <w:rPr>
                <w:rFonts w:cs="DomCasual BT" w:ascii="DomCasual BT" w:hAnsi="DomCasual BT"/>
                <w:b/>
                <w:sz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CONSTRAINT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an continue to college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Have HS Prereqs for College Science?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Academic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Marks for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*Take HS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Marks for College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Science Subjects for Engineering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Have Marks to try for IIT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4"/>
              </w:rPr>
              <w:t>Can afford Jee tutorial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32"/>
              </w:rPr>
              <w:t>OUTCOMES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sz w:val="28"/>
              </w:rPr>
              <w:t>College Science: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Engineering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J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Key:</w:t>
      </w:r>
      <w:r>
        <w:rPr>
          <w:rFonts w:cs="Times New Roman" w:ascii="Times New Roman" w:hAnsi="Times New Roman"/>
          <w:sz w:val="22"/>
        </w:rPr>
        <w:t xml:space="preserve"> Are constraints passed? Y=yes N=no;   "X"= outcome predicted by that "path" or sequence of conditio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Take High School Science Stream is also an "outcome", but at the high school level.</w:t>
      </w:r>
    </w:p>
    <w:p>
      <w:pPr>
        <w:sectPr>
          <w:headerReference w:type="default" r:id="rId17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4. Predicted vs. Actual Outcomes Reported by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Student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90"/>
        <w:gridCol w:w="900"/>
        <w:gridCol w:w="900"/>
        <w:gridCol w:w="900"/>
        <w:gridCol w:w="810"/>
        <w:gridCol w:w="99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 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  <w:r>
              <w:rPr>
                <w:rFonts w:cs="DomCasual BT" w:ascii="DomCasual BT" w:hAnsi="DomCasual BT"/>
                <w:sz w:val="24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#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 xml:space="preserve">GIRLS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  <w:u w:val="single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 xml:space="preserve">Go for IIT? </w:t>
            </w:r>
            <w:r>
              <w:rPr>
                <w:rFonts w:cs="DomCasual BT" w:ascii="DomCasual BT" w:hAnsi="DomCasual BT"/>
                <w:b/>
                <w:sz w:val="24"/>
              </w:rPr>
              <w:t>[1]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7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2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Go for IIT</w:t>
            </w:r>
            <w:r>
              <w:rPr>
                <w:rFonts w:cs="Arial Narrow" w:ascii="Arial Narrow" w:hAnsi="Arial Narrow"/>
                <w:sz w:val="28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8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0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3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o for Jee Coaching</w:t>
            </w:r>
            <w:r>
              <w:rPr>
                <w:rFonts w:cs="Arial Narrow" w:ascii="Arial Narrow" w:hAnsi="Arial Narrow"/>
                <w:sz w:val="24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7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BTech/Eng. </w:t>
            </w:r>
            <w:r>
              <w:rPr>
                <w:rFonts w:cs="Arial Narrow" w:ascii="Arial Narrow" w:hAnsi="Arial Narrow"/>
                <w:sz w:val="28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6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8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4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but go anothe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Go for Engineering?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5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3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4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MBB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n't Go for Science/Oth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</w:rPr>
              <w:t>Go for College Science?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7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2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5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o for Science Degree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6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Other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No Prereqs: No Science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on't Select Science</w:t>
            </w:r>
            <w:r>
              <w:rPr>
                <w:rFonts w:cs="Arial Narrow" w:ascii="Arial Narrow" w:hAnsi="Arial Narrow"/>
                <w:sz w:val="24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6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 </w:t>
            </w: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Other/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 </w:t>
            </w:r>
            <w:r>
              <w:rPr>
                <w:rFonts w:cs="DomCasual BT" w:ascii="DomCasual BT" w:hAnsi="DomCasual BT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</w:t>
            </w: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1.4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584" w:right="1296" w:gutter="0" w:header="72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[1].  All "constraint-passing" samples are low due to structural factors and eliminating all cases of  "don't know" or "missing response" from the sample.  Girls were more affected than boys. 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5.  If not in Science Stream, did you have the marks for it?? By Stream and Gender.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ERCE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50  |    53  |   1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2.4  |  69.7  |  53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 68  |    23  |  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7.6  |  30.3  |  46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118       76      1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60.8     39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hi-Square   Pearson .000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S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95  |    16  |   1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1.5  |  27.6  |  38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134  |    42  |   1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8.5  |  72.4  |  61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229       58      2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79.8     20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i-Square   (Pearson) .05221</w:t>
      </w:r>
    </w:p>
    <w:p>
      <w:pPr>
        <w:sectPr>
          <w:headerReference w:type="default" r:id="rId1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Table 2.6.   Non-Science Stream Students with Marks for Science: Reasons Given for Not Choosing Science, 11</w:t>
      </w:r>
      <w:r>
        <w:rPr>
          <w:rFonts w:cs="Times New Roman" w:ascii="Times New Roman" w:hAnsi="Times New Roman"/>
          <w:b/>
          <w:sz w:val="16"/>
          <w:vertAlign w:val="superscript"/>
        </w:rPr>
        <w:t>th</w:t>
      </w:r>
      <w:r>
        <w:rPr>
          <w:rFonts w:cs="Times New Roman" w:ascii="Times New Roman" w:hAnsi="Times New Roman"/>
          <w:b/>
          <w:sz w:val="16"/>
        </w:rPr>
        <w:t xml:space="preserve"> grade, by stream and gender. [1] </w:t>
      </w:r>
      <w:r>
        <w:rPr>
          <w:rFonts w:cs="Times New Roman" w:ascii="Times New Roman" w:hAnsi="Times New Roman"/>
          <w:b/>
          <w:vanish/>
          <w:sz w:val="16"/>
        </w:rPr>
        <w:t xml:space="preserve">[revised &amp; checked  1/10/2001; deleted old. </w:t>
      </w:r>
      <w:r>
        <w:rPr>
          <w:rFonts w:cs="Times New Roman" w:ascii="Times New Roman" w:hAnsi="Times New Roman"/>
          <w:b/>
          <w:vanish/>
          <w:sz w:val="16"/>
          <w:u w:val="single"/>
        </w:rPr>
        <w:t xml:space="preserve"> Source: yes on had marks for science. &amp; non-sci stream. Pre-coded categories on SAQ.  See "go-academic" for details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260"/>
        <w:gridCol w:w="990"/>
        <w:gridCol w:w="990"/>
        <w:gridCol w:w="900"/>
        <w:gridCol w:w="990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A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LECTED</w:t>
            </w:r>
            <w:r>
              <w:rPr>
                <w:rFonts w:cs="Arial" w:ascii="Arial" w:hAnsi="Arial"/>
                <w:b/>
              </w:rPr>
              <w:t xml:space="preserve"> [2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l Non-Sci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-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MMER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ea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TS Strea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 INTEREST IN 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 xml:space="preserve">Percentage of sample </w:t>
            </w:r>
            <w:r>
              <w:rPr>
                <w:rFonts w:cs="DomCasual BT" w:ascii="DomCasual BT" w:hAnsi="DomCasual BT"/>
                <w:i/>
              </w:rPr>
              <w:t>[3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0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48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4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ETTER PROSPECTS IN OTHER FIEL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CEPTIONALLY GOOD IN OTHER FIEL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.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DIFFICULT </w:t>
            </w:r>
            <w:r>
              <w:rPr>
                <w:rFonts w:cs="Times New Roman" w:ascii="Times New Roman" w:hAnsi="Times New Roman"/>
                <w:b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MUCH WORK </w:t>
            </w:r>
            <w:r>
              <w:rPr>
                <w:rFonts w:cs="Times New Roman" w:ascii="Times New Roman" w:hAnsi="Times New Roman"/>
                <w:b/>
                <w:sz w:val="16"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.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ADV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THER REASON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tal Sample =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[1] Total sample is non-science stream students who responded they had the marks for science.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2] Students checked one or more items from a list and could add other reasons.  Total responses is greater than the number of students in the sampl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3] This is the % of students citing this reason out of the total # in this sample.</w:t>
      </w:r>
    </w:p>
    <w:p>
      <w:pPr>
        <w:sectPr>
          <w:headerReference w:type="default" r:id="rId20"/>
          <w:type w:val="nextPage"/>
          <w:pgSz w:w="12240" w:h="15840"/>
          <w:pgMar w:left="1584" w:right="1008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18"/>
          <w:u w:val="single"/>
        </w:rPr>
      </w:pPr>
      <w:r>
        <w:rPr>
          <w:rFonts w:cs="Times New Roman" w:ascii="Times New Roman" w:hAnsi="Times New Roman"/>
          <w:sz w:val="18"/>
        </w:rPr>
        <w:t>[4]Statistically significant gender differences: Too Difficult: Commerce: .03,  Arts: .01. Family Advice: Arts: .10; Too Much Work, Arts .05.</w:t>
      </w:r>
    </w:p>
    <w:p>
      <w:pPr>
        <w:sectPr>
          <w:headerReference w:type="default" r:id="rId21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vanish/>
          <w:sz w:val="28"/>
          <w:u w:val="single"/>
        </w:rPr>
      </w:pPr>
      <w:r>
        <w:rPr>
          <w:rFonts w:cs="Times New Roman" w:ascii="Times New Roman" w:hAnsi="Times New Roman"/>
          <w:b/>
          <w:vanish/>
          <w:sz w:val="28"/>
          <w:u w:val="single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  <w:t>Table 2.7. Self-Assessments of Ability: 11</w:t>
      </w:r>
      <w:r>
        <w:rPr>
          <w:rFonts w:cs="Trots Medium - HMK" w:ascii="Trots Medium - HMK" w:hAnsi="Trots Medium - HMK"/>
          <w:b/>
          <w:vanish/>
          <w:sz w:val="24"/>
          <w:u w:val="single"/>
          <w:vertAlign w:val="superscript"/>
        </w:rPr>
        <w:t>th</w:t>
      </w:r>
      <w:r>
        <w:rPr>
          <w:rFonts w:cs="Trots Medium - HMK" w:ascii="Trots Medium - HMK" w:hAnsi="Trots Medium - HMK"/>
          <w:b/>
          <w:vanish/>
          <w:sz w:val="24"/>
          <w:u w:val="single"/>
        </w:rPr>
        <w:t xml:space="preserve"> grade "Go for IIT" filtered sample vs. those not in filtered sample. [revised 1/11/2000; see 11th grade output file on this]</w:t>
      </w:r>
    </w:p>
    <w:tbl>
      <w:tblPr>
        <w:tblW w:w="95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50"/>
        <w:gridCol w:w="844"/>
        <w:gridCol w:w="746"/>
        <w:gridCol w:w="810"/>
        <w:gridCol w:w="702"/>
        <w:gridCol w:w="828"/>
        <w:gridCol w:w="939"/>
        <w:gridCol w:w="861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"ability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to do well in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ubjects?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ying</w:t>
            </w:r>
          </w:p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24"/>
              </w:rPr>
              <w:t>"yes</w:t>
            </w:r>
            <w:r>
              <w:rPr>
                <w:rFonts w:cs="DomCasual BT" w:ascii="DomCasual BT" w:hAnsi="DomCasual BT"/>
                <w:sz w:val="28"/>
              </w:rPr>
              <w:t>"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 yes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% 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[1]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*b&gt;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hs "generally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.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9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gebra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6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5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rithmetic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7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4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eome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igher Math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2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1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ience (unspecified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2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iolog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mis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0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hysic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8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wn ability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3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206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444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low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4.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3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5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3.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ighest Abilit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.2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ow hard you work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5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*chi-sq= .ns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[n=206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[</w:t>
            </w:r>
            <w:r>
              <w:rPr>
                <w:rFonts w:cs="Arial Narrow" w:ascii="Arial Narrow" w:hAnsi="Arial Narrow"/>
                <w:b/>
              </w:rPr>
              <w:t>n=444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low Averag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0.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8.6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5.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6.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7.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ardest Workin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9</w:t>
            </w:r>
          </w:p>
        </w:tc>
      </w:tr>
    </w:tbl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</w:rPr>
        <w:t>[</w:t>
      </w:r>
      <w:r>
        <w:rPr>
          <w:rFonts w:cs="Times New Roman" w:ascii="Times New Roman" w:hAnsi="Times New Roman"/>
        </w:rPr>
        <w:t xml:space="preserve">1] </w:t>
      </w:r>
      <w:r>
        <w:rPr>
          <w:rFonts w:cs="Times New Roman" w:ascii="Times New Roman" w:hAnsi="Times New Roman"/>
          <w:sz w:val="18"/>
        </w:rPr>
        <w:t xml:space="preserve">The relevant comparisons here are between the filtered and non-filtered samples, and gender comparisons within the filtered samples.  Boys in the non-IIT sample are slightly higher on every item, significantly so on chemistry, then physics, and on higher maths.   </w:t>
      </w:r>
      <w:r>
        <w:rPr>
          <w:rFonts w:cs="Times New Roman" w:ascii="Times New Roman" w:hAnsi="Times New Roman"/>
          <w:vanish/>
          <w:sz w:val="18"/>
        </w:rPr>
        <w:t xml:space="preserve">Recall the non-filtered sample includes some science as well as non-science stream </w:t>
      </w:r>
      <w:r>
        <w:rPr>
          <w:rFonts w:cs="Times New Roman" w:ascii="Times New Roman" w:hAnsi="Times New Roman"/>
          <w:sz w:val="18"/>
        </w:rPr>
        <w:t>students.</w:t>
      </w:r>
      <w:r>
        <w:rPr>
          <w:rFonts w:cs="Times New Roman" w:ascii="Times New Roman" w:hAnsi="Times New Roman"/>
          <w:sz w:val="18"/>
          <w:u w:val="single"/>
        </w:rPr>
        <w:t xml:space="preserve">  </w:t>
      </w:r>
      <w:r>
        <w:rPr>
          <w:rFonts w:cs="Times New Roman" w:ascii="Times New Roman" w:hAnsi="Times New Roman"/>
          <w:vanish/>
          <w:sz w:val="18"/>
        </w:rPr>
        <w:t>Overall, the least problematic comparisons are within each gender since the male &amp; female samples differ.  with comparison since non-filtered sample includes some science stream biology students &amp; male female samples aren't really comparable. Within gender comparisons are more important</w:t>
      </w:r>
      <w:r>
        <w:rPr>
          <w:rFonts w:cs="Times New Roman" w:ascii="Times New Roman" w:hAnsi="Times New Roman"/>
          <w:vanish/>
        </w:rPr>
        <w:t>.</w:t>
      </w:r>
      <w:r>
        <w:br w:type="page"/>
      </w:r>
    </w:p>
    <w:p>
      <w:pPr>
        <w:sectPr>
          <w:headerReference w:type="default" r:id="rId22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3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8.  Student Perceptions of Math and Science Subjects: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: IIT filtered sample vs. those not in filtered sampl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0"/>
        <w:gridCol w:w="810"/>
        <w:gridCol w:w="630"/>
        <w:gridCol w:w="900"/>
        <w:gridCol w:w="720"/>
        <w:gridCol w:w="810"/>
        <w:gridCol w:w="630"/>
        <w:gridCol w:w="810"/>
        <w:gridCol w:w="900"/>
        <w:gridCol w:w="81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Responses on "like" math and science subjects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IIT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ying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 (#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*b&gt;g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ths "generally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9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4 *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geb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ithmet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7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1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ome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3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General Scienc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7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5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olog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.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emis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hysic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0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0*</w:t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  <w:u w:val="single"/>
        </w:rPr>
        <w:t xml:space="preserve">3/22/00: </w:t>
      </w:r>
      <w:r>
        <w:rPr>
          <w:rFonts w:cs="Trots Medium - HMK" w:ascii="Trots Medium - HMK" w:hAnsi="Trots Medium - HMK"/>
          <w:vanish/>
          <w:u w:val="single"/>
        </w:rPr>
        <w:t xml:space="preserve">Apparently I've been able to insert it into the text of the c2 file and also change font and do other alterations. The table is in 2 parts, straight out of the SPSS output file. Pretty crude...but...that's fine for now. </w:t>
      </w:r>
    </w:p>
    <w:p>
      <w:p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Table 2.9: Comparison of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Filtered Science and Total Sample: How will your family handle your marriage (total n; % of total for each gender).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87  |    42  |   1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5.7  |  21.6  |  24.2 %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131  |    39  |   17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8.8  |  20.1  |  32.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81  |    81  |   16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4.0  |  41.8  |  30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23  |    19  |    4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6.8  |   9.8  |   7.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16  |    13  |    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4.7  |   6.7  |   5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338      194      53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0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0000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ANGE  How will your family handle your marriage: Filtered Sampl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 3  |     6  |     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7.3  |  23.1  |  24.3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  4  |     4  |     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6.4  |  15.4  |  21.6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 3  |    11  |    1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7.3  |  42.3  |  37.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 0  |     1  |     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 0.0 |   3.8  |   2.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 1  |     4  |     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9.1  |   15.4 |   13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 11       26       3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1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6021</w:t>
      </w:r>
      <w:r>
        <w:br w:type="page"/>
      </w:r>
    </w:p>
    <w:p>
      <w:pPr>
        <w:sectPr>
          <w:headerReference w:type="default" r:id="rId26"/>
          <w:type w:val="nextPage"/>
          <w:pgSz w:w="12240" w:h="15840"/>
          <w:pgMar w:left="2016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</w:r>
    </w:p>
    <w:p>
      <w:pPr>
        <w:sectPr>
          <w:headerReference w:type="default" r:id="rId27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8"/>
          <w:type w:val="nextPage"/>
          <w:pgSz w:w="12240" w:h="15840"/>
          <w:pgMar w:left="1728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ble 2.10.  Predicted vs. Actual Outcomes Reported by 9th Grade Student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(</w:t>
            </w:r>
            <w:r>
              <w:rPr>
                <w:rFonts w:cs="DomCasual BT" w:ascii="DomCasual BT" w:hAnsi="DomCasual BT"/>
                <w:b/>
              </w:rPr>
              <w:t>#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>COLLEGE SCIENCE PREREQS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4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Science Degree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5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2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6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91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</w:rPr>
              <w:t>[71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</w:rPr>
              <w:t>[80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</w:rPr>
              <w:t>*Other: [excludes recodings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 xml:space="preserve">Engineering Prereqs: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Select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1.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5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ngineering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7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47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67.7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4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No Prereqs: No engineerin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Don't Select Engineering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2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elected Engineering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6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8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HIGH SCHOOL SCIENCE STREAM PREREQS**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9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0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Stream 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6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 xml:space="preserve">1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</w:rPr>
              <w:t>Other/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2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 xml:space="preserve">* I was able to recode several "other" responses using student descriptions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vanish/>
        </w:rPr>
        <w:t>[</w:t>
      </w:r>
      <w:r>
        <w:rPr>
          <w:rFonts w:cs="Times New Roman" w:ascii="Times New Roman" w:hAnsi="Times New Roman"/>
          <w:vanish/>
        </w:rPr>
        <w:t>This is based on Table DEGREE9 plus recoding: 2 females in engineer, 2 in mbbs, 2 in commerce; and one left in other (put LLB). Of the 2 males, one put IAF officer &amp; one had no response.] These data are the same as shown in Figure 2.7. Use of more stringent filtering produces comparable resul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1. Reasons Given for Choice of College Degree : 9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th </w:t>
      </w:r>
      <w:r>
        <w:rPr/>
        <w:t xml:space="preserve">Grade Filtered Science Sample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5"/>
        <w:gridCol w:w="1105"/>
        <w:gridCol w:w="1080"/>
        <w:gridCol w:w="1440"/>
        <w:gridCol w:w="1440"/>
      </w:tblGrid>
      <w:tr>
        <w:trPr/>
        <w:tc>
          <w:tcPr>
            <w:tcW w:w="35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YPE OF REASON GIVEN </w:t>
            </w:r>
            <w:r>
              <w:rPr>
                <w:sz w:val="28"/>
              </w:rPr>
              <w:t xml:space="preserve"> [1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% of all gir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sponse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s % of all boys response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OB/CAREER RELAT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be a doctor; good job prospect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ILY-RELAT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family advice/wishes/influence; to help family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6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CIAL GOA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help the poo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.0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INTERESTS/LIKES OR COMPETENC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I like the subjects; I have a special interest; I have confidence in biology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5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THER or don't know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it's the best subject; want to get as many degrees as I ca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Respons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# of Students Responding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Responses were elicited in open-ended questions. Categories were developed from these responses.  Some students gave more than a single reason, thus the number of responses exceeds students. All students were coded under at least one catego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2. Comparison of 9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College Science Choosers and Non-Choosers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250"/>
        <w:gridCol w:w="2070"/>
      </w:tblGrid>
      <w:tr>
        <w:trPr/>
        <w:tc>
          <w:tcPr>
            <w:tcW w:w="32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VARIABL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=403 [a]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CIENCE CHOOSER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00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N-SCIENCE CHOOSE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45 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INCO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(monthly, in rupees)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294.2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617.98)</w:t>
            </w:r>
            <w:r>
              <w:rPr>
                <w:rFonts w:cs="Times New Roman" w:ascii="Times New Roman" w:hAnsi="Times New Roman"/>
                <w:sz w:val="28"/>
              </w:rPr>
              <w:t xml:space="preserve"> n=275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40.0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262.4)</w:t>
            </w:r>
            <w:r>
              <w:rPr>
                <w:rFonts w:cs="Times New Roman" w:ascii="Times New Roman" w:hAnsi="Times New Roman"/>
                <w:sz w:val="28"/>
              </w:rPr>
              <w:t xml:space="preserve"> n-76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13.7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783.3)</w:t>
            </w:r>
            <w:r>
              <w:rPr>
                <w:rFonts w:cs="Times New Roman" w:ascii="Times New Roman" w:hAnsi="Times New Roman"/>
                <w:sz w:val="28"/>
              </w:rPr>
              <w:t xml:space="preserve"> n=9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chi sq: .03 [b]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9.5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4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9.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2453.5)</w:t>
            </w:r>
            <w:r>
              <w:rPr>
                <w:rFonts w:cs="Times New Roman" w:ascii="Times New Roman" w:hAnsi="Times New Roman"/>
                <w:sz w:val="28"/>
              </w:rPr>
              <w:t xml:space="preserve"> n=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5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1956.5)</w:t>
            </w:r>
            <w:r>
              <w:rPr>
                <w:rFonts w:cs="Times New Roman" w:ascii="Times New Roman" w:hAnsi="Times New Roman"/>
                <w:sz w:val="28"/>
              </w:rPr>
              <w:t xml:space="preserve"> n=5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.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31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797.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991.0)</w:t>
            </w:r>
            <w:r>
              <w:rPr>
                <w:rFonts w:cs="Times New Roman" w:ascii="Times New Roman" w:hAnsi="Times New Roman"/>
                <w:sz w:val="28"/>
              </w:rPr>
              <w:t xml:space="preserve"> n=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25.8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525.3)</w:t>
            </w:r>
            <w:r>
              <w:rPr>
                <w:rFonts w:cs="Times New Roman" w:ascii="Times New Roman" w:hAnsi="Times New Roman"/>
                <w:sz w:val="28"/>
              </w:rPr>
              <w:t xml:space="preserve"> n=3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Income Categor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[1: lowest 4: highes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1 (.74) n=308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3 (.69) n=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 (.68) n=9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 n= 163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5 (.68) n=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n=60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6 (.72) n=145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 (.72) n=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63) n=39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#FAMILY IN HOUSEHOLD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43 (2.1) n=381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02 (1.6) n=95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7 (2.4) n=125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6 (2.2) n=199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05 (1.7) n=57)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99 (2.7) n=7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2 (1.97) n=182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98 (1.6) n=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3 (1.6) n=46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MARKS </w:t>
            </w:r>
            <w:r>
              <w:rPr>
                <w:rFonts w:cs="Times New Roman" w:ascii="Times New Roman" w:hAnsi="Times New Roman"/>
                <w:b/>
              </w:rPr>
              <w:t xml:space="preserve"> (% of total marks)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th: 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42 (21.0) n=314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1 (18.2) n=87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0 (20.4) n=107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DomCasual BT" w:ascii="DomCasual BT" w:hAnsi="DomCasual BT"/>
                <w:sz w:val="24"/>
              </w:rPr>
              <w:t>chi-sq: .00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.5 (21.1)  n=16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4 (18.2) n=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5 (18.8) n=6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91 (18.9) n=150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.6 (17.8) n=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1 (18.6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CIENCE: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.2 (19.4) n=306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3 (14.5) n=8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.8 (19.6) n=64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G chi-sq: .0006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.5 (20.2) n=158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8 (12.9) n=49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6 (18.4)  n=10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.1 (17.7) n=148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5 (16.6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20.5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SOCIAL STUDIES:% marks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.8 (17.9) n=298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7 (13.1) n=8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chi-sq: .0018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19.7) n=156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.6 (11.9) n=48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.2 (15.0) n=14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.6 (14.8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.4 (13.2) n=3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Sample size on individual items varies with # of students responses. Standard deviations are in parentheses. Science "choosers" refers to the math/engineering oriented filtered "College Science Prereqs" sample described in the text. It excludes PCBiology science students; they are, however, in the "total" sample.</w:t>
      </w:r>
    </w:p>
    <w:p>
      <w:pPr>
        <w:sectPr>
          <w:headerReference w:type="default" r:id="rId31"/>
          <w:type w:val="nextPage"/>
          <w:pgSz w:w="12240" w:h="15840"/>
          <w:pgMar w:left="1440" w:right="1296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b] Chi square figures are for comparison of female science and non-science s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  <w:t>NOTES AND AMPLIFICATION ACCOMPANYING TABLE 2.12</w:t>
      </w:r>
    </w:p>
    <w:p>
      <w:pPr>
        <w:pStyle w:val="Normal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[Science Stream Choosers data was also examined, whole sample only: This presumably includes the PCB folks which were excluded from the engineering oriented sample. It falls midway: Example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: 3346.42 ruppes (2185.9), n=124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 category: 2.48 (.76), n=138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Math Subjects (71.8, n=139)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cience: 68.4 (16.8) n=136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ocial Studies: 72.0 (15.4), n=135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ersion used in footnote is below.  Did not label this table to avoid relabeling all tables.</w:t>
      </w:r>
    </w:p>
    <w:tbl>
      <w:tblPr>
        <w:tblW w:w="684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24"/>
        <w:gridCol w:w="1124"/>
        <w:gridCol w:w="1179"/>
      </w:tblGrid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>total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females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Males 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Means to End [job, career, pragmatic considerations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44  [59.8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84 [60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60 [58.8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Preference/Interest in Subjects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94 [39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53 [38.1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41 [40.2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Family Decis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3 [1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2  [1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1 [1.0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TOTAL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2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1-stype-sex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2stype-income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3.stype-mark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4.stype-scienc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omCasual BT">
    <w:charset w:val="00"/>
    <w:family w:val="script"/>
    <w:pitch w:val="variable"/>
  </w:font>
  <w:font w:name="Arial Narrow">
    <w:charset w:val="00"/>
    <w:family w:val="swiss"/>
    <w:pitch w:val="variable"/>
  </w:font>
  <w:font w:name="BD Springer">
    <w:charset w:val="00"/>
    <w:family w:val="auto"/>
    <w:pitch w:val="variable"/>
  </w:font>
  <w:font w:name="Trots Medium - HM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1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vanish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52:00Z</dcterms:created>
  <dc:creator>Carol Mukhopadhyay</dc:creator>
  <dc:description/>
  <dc:language>en-US</dc:language>
  <cp:lastModifiedBy>Carol Mukhopadhyay</cp:lastModifiedBy>
  <cp:lastPrinted>2001-07-09T16:18:00Z</cp:lastPrinted>
  <dcterms:modified xsi:type="dcterms:W3CDTF">2004-04-01T01:09:00Z</dcterms:modified>
  <cp:revision>5</cp:revision>
  <dc:subject/>
  <dc:title>Ch 2 Graphics</dc:title>
</cp:coreProperties>
</file>