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rPr>
      </w:pPr>
      <w:r>
        <w:rPr>
          <w:rFonts w:cs="Times New Roman" w:ascii="Times New Roman" w:hAnsi="Times New Roman"/>
          <w:b/>
          <w:sz w:val="28"/>
        </w:rPr>
        <w:t>Chapter 7: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is research began as an attempt to understand the scientific gender gap in India and to assess the extendibility of Western, especially American,  theories of gendered science to the Indian cultural context.  Like most contemporary American feminist researchers, I sought an alternative to long-standing Euro-American naturalistic, essentialist, biological explanatory models of gendered work, whether the work of science, hunting, or childcare.  Like most anthropologists, I utilized a comparative cultural perspective to expand our understanding of gendered science and to identify the role culture, social context, and history plays in gendering scien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s a cultural anthropologist, I began ethnographically, doing fieldwork in India, exploring, from the ground up, the academic decision-making process, probing how and why individuals (and their families) make science-related academic choices, and the broader cultural and institutional contexts which frame and give meaning to those decisions.  As a cognitive anthropologist, I was particularly attentive to the underlying cultural models utilized in academic decision making.  From the ethnographic research, I constructed a theory of how Indian socioeconomic and educational institutions intersect with cultural models of family, gender, and science in academic choices and, ultimately, produce a predominantly male scientific and engineering communit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went beyond conventional ethnography, however, expanding the study to a larger and more diverse sample of pre-college students, using this data base to evaluate and refine the ethnographically based theory.  I tested the theory using multiple methodologies and types of data, from statistical analysis of questionnaire data to content analysis of student narratives to formalizing and testing an ethnographic decision-model.  The preceding chapters have described, in detail, the results.  Each chapter essentially constitutes a different test of the theory, using a different type of data and testing metho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is concluding segment, I will try to integrate key findings from the previous chapters,  highlighting recurring themes, addressing ways in which the Indian data did or did not fit the original theory, and suggesting areas of further research.  Finally, I will discuss the implications of these findings for Western theories and for theorizing about the scientific gender gap in the United States, as well as abroa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upport for Ethnographically Based Theo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results support the social context based, ethnographically derived theory of the Indian scientific gender gap.  Indian academic and occupational choices are guided by a different set of cultural models than those postulated for the United States.  Indian cultural models of school-going are strongly influenced by a patrifocal family model.  Academic decisions, like other major decisions,  are family matters rather than individual student choices, and are guided by considerations of family welfare and long-term obligations of children to natal families and to the families into which they will marr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patrifocal family model is gendered, with different obligations and expectations for sons vs. daughters, husbands vs. wives, daughter-in-laws vs. son-in-laws.  Sons are expected to assume primary long-term responsibility for their natal families.  Daughters will marry and shift their primary obligations to their husband and his family.  These cultural models can lead families to pursue different educational goals for sons versus daughters, and to invest more resources in education of sons, especially when resources are limited.  Cultural models of gender and marriage, especially social restrictions on male-female interaction and the importance of a girl's "social reputation", also have different impacts on the educational pursuits of girls vs.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gendered academic impact of patrifocality is reflected in SAQ pre-college educational choice data.  Boys are more occupationally oriented than girls, preferring subjects, streams, and degrees (and educational institutions) which are perceived as offering greater job opportunities, more prestige, and more "scope".  Boys' preferences mirror the post-independence Indian academic and employment hierarchy: science over non-science (and commerce over arts); and within science, applied over pure science.  Girls preferences reflect patrifocal cultural models, with girls more apt to select socially safer, less male-dominated and less occupationally lucrative fields, requiring less expenditure of family resources, fields which will enhance, or at least not threaten, their future marriageability or their family's reput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alience of patrifocal cultural models is also apparent in student narrative accounts and explanations for gendered activities (see chapter 4).  Social explanations are pervasive in these accounts and reference social constraints, social obligations, social goals, social status considerations and other features of the Indian socio-cultural context.  Socially thematic student accounts, however, are repeatedly linked to the protoypic patrifocal family system.  One common theme articulates the "sexual division of labor" component of patrifocality, with men responsible for "outside work" and "earning", and women for "inside" work.  Familial roles are then invoked to explain why one gender doesn't hunt, plow, or go into nursing—it would interfere with carrying out other family obligations.  Obligations of sons to natal families, different educational investments in sons vs. daughters, greater restrictions on girls mobility ("going outside the family"), the "social dangers" women face in the "public" world and workplace, concerns with a girl's social reputation, and even issues of dowry, appear in these accounts.  In fact, student accounts manage to collectively articulate the ethnographically based theory of gendered academic choices, especially on experience-near activities like engineering, auto-driving, and nurs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creasing Flow of Girls into Science, Engineering and other Occupationally-Oriented Field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Despite patrifocality, pre-college girls in this study are pursuing science, especially applied science, even engineering, in surprisingly high numbers.  And many girls are selecting commerce over arts.  Countervailing pressures </w:t>
      </w:r>
      <w:r>
        <w:rPr>
          <w:rFonts w:cs="Times New Roman" w:ascii="Times New Roman" w:hAnsi="Times New Roman"/>
          <w:b/>
          <w:sz w:val="24"/>
        </w:rPr>
        <w:t xml:space="preserve">for </w:t>
      </w:r>
      <w:r>
        <w:rPr>
          <w:rFonts w:cs="Times New Roman" w:ascii="Times New Roman" w:hAnsi="Times New Roman"/>
          <w:sz w:val="24"/>
        </w:rPr>
        <w:t xml:space="preserve">female education appear to be increasing, especially the value of a girl's earning capacity to her natal family, to future spouse and in-laws, and for her own "financial" independence".  Science degrees continue to bring lucrative job opportunities and prestige, at home and abroad.  My key science (and management studies) student informants all expected to work after marriage.  Most intended to contribute to natal family finances, even if they had male siblings.  In the pre-college SAQ female sample, more science-choosers than non-science choosers expected to be employed after marriage, contribute financially to their spousal household,  and assume financial responsibility for their parents, before and after marria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atrifocality related constraints on females entering science or commerce are also relaxing.  Economic costs of schooling are reduced by government fee and tuition waivers for girls.  More families have the economic resources to send both boys and girls to school, especially as family have fewer children.  Fewer children increases the likelihood that families will have </w:t>
      </w:r>
      <w:r>
        <w:rPr>
          <w:rFonts w:cs="Times New Roman" w:ascii="Times New Roman" w:hAnsi="Times New Roman"/>
          <w:b/>
          <w:sz w:val="24"/>
        </w:rPr>
        <w:t>only</w:t>
      </w:r>
      <w:r>
        <w:rPr>
          <w:rFonts w:cs="Times New Roman" w:ascii="Times New Roman" w:hAnsi="Times New Roman"/>
          <w:sz w:val="24"/>
        </w:rPr>
        <w:t xml:space="preserve"> daughters.  The social costs of science education are declining, as more all girls schools offer science streams, more female science teachers are available, and more girls attend coeducational high schools.  And as college engineering enrollments increase, constructing all girls hostels becomes more feasib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growing importance of higher education for girls is reflected in the proportion of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AQ females who plan to continue to higher secondary and college.  There is virtually no attrition among either boys or girls.  This, along with the infusion of girls into science and commerce, reflects the willingness and ability of Indian families in this sample (and I would argue, most Indian families) to reinterpret and adapt Indian cultural models of family and gender to changing circumstances and opportunities,  and to pursue family well-being and collective family and personal goals in new and creative wa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oeconomic and Achievement Constraints on Pursuing Scienc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Patrifocality is only one major factor in student science-related academic decisions.  Pre-college SAQ data reveal socio-economic factors profoundly influence </w:t>
      </w:r>
      <w:r>
        <w:rPr>
          <w:rFonts w:cs="Times New Roman" w:ascii="Times New Roman" w:hAnsi="Times New Roman"/>
          <w:b/>
          <w:sz w:val="24"/>
        </w:rPr>
        <w:t>all</w:t>
      </w:r>
      <w:r>
        <w:rPr>
          <w:rFonts w:cs="Times New Roman" w:ascii="Times New Roman" w:hAnsi="Times New Roman"/>
          <w:sz w:val="24"/>
        </w:rPr>
        <w:t xml:space="preserve"> students' educational pursuits and, more indirectly, their academic success.  The two major constraints in the formal academic decision model, economics and academic prerequisites (courses and grades), operate at every major educational level and choice point, affecting decisions to continue schooling as well as science-related choices.  Economics is the more powerful constraint, as documented widely in the literature, and as apparent in this study.  SAQ secondary students are already economically elit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ut economic and academic prerequisites also constrain academic field and degree choices.  Chapter 2 documents, through comparison of pre-college science-choosers and non-choosers, that science-choosers of both genders are socioeconomic and academic "elites".  They come from families whose educational, income, and occupational levels are significantly higher than non-choosers or the sample as a whole.  Academically, they have much higher grades in all subjects, and attend higher-ranked (and more expensive) schools than the sample as a whole.  In multivariate statistical analyses, family income, parental education, and overall academic achievement, most consistently predict science-related outcomes, for girls and boys.  And academic achievement is highly correlated with measures of family background as well as school typ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Class-related family background, then, seems to compensate somewhat for gender-related constraints, at least among science choosers.  Yet, SAQ data also indicate economic and academic constraints more profoundly impact girls than boys, intersecting with patrifocality-related gender issues.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female science-choosers are even </w:t>
      </w:r>
      <w:r>
        <w:rPr>
          <w:rFonts w:cs="Times New Roman" w:ascii="Times New Roman" w:hAnsi="Times New Roman"/>
          <w:b/>
          <w:sz w:val="24"/>
        </w:rPr>
        <w:t>more</w:t>
      </w:r>
      <w:r>
        <w:rPr>
          <w:rFonts w:cs="Times New Roman" w:ascii="Times New Roman" w:hAnsi="Times New Roman"/>
          <w:sz w:val="24"/>
        </w:rPr>
        <w:t xml:space="preserve"> elite, socioeconomically and academically,  than their male counterparts, and the gap between female science-choosers and non-science choosers is greater then between male science-choosers and non-science choosers.  And girls with similar grades and equally positive math attitudes are more likely than boys to go into lower ranked, non-science fields; and attend lower-ranked municipal schools.</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Moreover, girls pursuing science, especially applied sciences, come from less conventionally patrifocal families than do other girls.  Science choosers have </w:t>
      </w:r>
      <w:r>
        <w:rPr>
          <w:rFonts w:cs="Times New Roman" w:ascii="Times New Roman" w:hAnsi="Times New Roman"/>
          <w:b/>
          <w:sz w:val="24"/>
        </w:rPr>
        <w:t>future expectations</w:t>
      </w:r>
      <w:r>
        <w:rPr>
          <w:rFonts w:cs="Times New Roman" w:ascii="Times New Roman" w:hAnsi="Times New Roman"/>
          <w:sz w:val="24"/>
        </w:rPr>
        <w:t xml:space="preserve"> that deviate from conventional patrifocality: they expect to marry late, work after marriage, assume financial obligations for their family of birth, before as well as after marriage....if they marry.  And, though most still expect their families to have a major role in arranging their marriages, they plan to marry fairly late, once they have finished school and established a care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kern w:val="2"/>
          <w:sz w:val="24"/>
        </w:rPr>
        <w:t>In the multivariate analysis of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SAQ data, the composite patrifocality variable clearly impacts alternative college-level science outcomes.  Even after controlling for academic achievement and parent education, girls from less patrifocal families have greater odds of selecting applied (vs. pure) science, selecting engineering over medicine, and going for IIT.  The gender gap in science is also substantially greater among less patrifocally-oriented families, again controlling for achievement/parent education.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pPr>
      <w:r>
        <w:rPr>
          <w:rFonts w:cs="Times New Roman" w:ascii="Times New Roman" w:hAnsi="Times New Roman"/>
          <w:kern w:val="2"/>
          <w:sz w:val="24"/>
        </w:rPr>
        <w:t>Among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non-science students, also, there is evidence that patrifocality places additional constraints on female students.  Female arts and commerce students in the full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sample tend to have higher achievement scores than their male stream counterparts, even when parent education, income, and school type are similar.  And achievement is a weaker predictor of girls non-science stream options for girls than boys.  Finally, on the Fennema-Sherman Math Attitudes scales, girls arts and commerce stream students express more positive attitudes towards mathematics than do their male counterparts.</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Thus while, overall, academic achievement and family characteristics powerfully influence college degree science preferences, as apparent in the logistic regression analysis, patrifocality acts as an additional gender-related constraint on academic choices.  This emerges most clearly for women's entry into the applied sciences and engineering, and, within engineering, on entry into prestigious institutions like the Indian Institutes of Technology. </w:t>
      </w:r>
    </w:p>
    <w:p>
      <w:pPr>
        <w:pStyle w:val="Normal"/>
        <w:widowControl w:val="false"/>
        <w:rPr>
          <w:rFonts w:ascii="Times New Roman" w:hAnsi="Times New Roman" w:cs="Times New Roman"/>
          <w:kern w:val="2"/>
          <w:sz w:val="24"/>
        </w:rPr>
      </w:pPr>
      <w:r>
        <w:rPr>
          <w:rFonts w:cs="Times New Roman" w:ascii="Times New Roman" w:hAnsi="Times New Roman"/>
          <w:kern w:val="2"/>
          <w:sz w:val="24"/>
        </w:rPr>
      </w:r>
    </w:p>
    <w:p>
      <w:pPr>
        <w:pStyle w:val="Normal"/>
        <w:widowControl w:val="false"/>
        <w:rPr>
          <w:rFonts w:ascii="Times New Roman" w:hAnsi="Times New Roman" w:cs="Times New Roman"/>
          <w:b/>
          <w:b/>
          <w:sz w:val="24"/>
        </w:rPr>
      </w:pPr>
      <w:r>
        <w:rPr>
          <w:rFonts w:cs="Times New Roman" w:ascii="Times New Roman" w:hAnsi="Times New Roman"/>
          <w:b/>
          <w:sz w:val="24"/>
        </w:rPr>
        <w:t>Patrifocality: More Complex than Depict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he "patrifocal" cultural model of family, as conceptualized and operationalized for testing purposes,  is an over-simplified, over-homogenized, and overly static representation of the complexity of family cultures, structures, goals, considerations, and trade-offs which characterize diverse Indian families in my SAQ sample, much less in India.  In relationship to academic outcomes, patrifocality clearly has multiple dimensions, which can vary independently, as we have seen in the pre-college student data.  The multi-variate analysis identified at least four separate and multi-faceted significant components of patrifocality: sexual division of labor, sexual segregation and male-female interactions, family investment in education, and degree of "orthodoxy" (religion, family living arrangements).  Each of these was a composite of several SAQ items which tapped additional facets of patrifocality (e.g. arranged marriage, age of marriage, financial responsibility for parents).  The logistic regression analysis reaffirmed their independent impacts on science-related decisions, with job-related expectations (sexual division of labor) and heterosexual gender interactions each having strong but independent impacts.  Both SAQ and ethnographic data indicate there are many versions of the patrifocal family theme.  These permutations partially reflect flexibility in patrifocality and the ability of some elements to alter (girls pursuing science degrees) while others remain stable (arranged marriages, no 'dat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Patrifocally-oriented families also have more than a single cultural model of school-going and not all share a science-oriented academic and occupational preference hierarchy.  Data here (and the literature) suggests these models are partially related to class; parental educational background, occupation, and science orientation; region and urban locale; and religious and caste community.  My ethnographic and SAQ Indian samples are heavily skewed towards upper-middle class, science-oriented, educational elites; families are often affiliated with educational and government science-oriented institutions.  All schools in the sample (and most students families), are urban, in four cities that are themselves major Indian educational, research, and technological cent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inally, patrifocal cultural models of family and of school-going both reflect and are reinforced by broader societal attitudes and barriers.  The family context of academic decision-making extends beyond the nuclear and extended family, encompassing affines, families that might provide (or find) spouses, and other social networks.  Families (and girls) also consider attitudes of employers who won't hire women, who won't allow female employees to "travel at all hours of the night" to meet work-related demands.  Families take into account employees and co-workers who won't accept females "shouting at" them, educational institutions which can't or won't erect socially "safe facilities" for women students, and socially "strenuous" and socially difficult work conditions associated with fields such as civil engineering.  Traditional issues of family "honor" and "reputation" are re-contextualized within modern, urban, science-oriented educational and occupational setting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evertheless, my ethnographic data provide examples of families who are willing to be (or let their daughters be) "path-breakers", often despite opposition from more conservative family members.  And SAQ data illustrate how quickly families can respond to a reduction of social barriers and to changing social attitudes about girls education and women's employment, especially when perceived benefits to a girl, her family,  her community, and, even society, are so dramatic.  Under these circumstances, patrifocal cultural models of family (and gender) can facilitate girls academic success and entry into science-related field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Achievement, Patrifocality, Family Background, and Educational Goal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My ethnographic theory underplays the role of academic achievement, especially "natural" ability, in overall student and in girls' science-related outcomes.  Clearly some students are, in Indian terms, more "brilliant" than others, and a "brilliant" daughter is more likely to be academically encouraged than a mediocre one, at least among middle and upper-middle class families, especially if her brother does not show academic promis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cademic grades, in this study, are a major predictor of academic choices,  and mathematics is crucial in "competing" for science seats, more so in engineering than medicine, and for "seats" at prestigious institutions.  But performance in mathematics is highly correlated with performance in all subjects, science and non-science alike.  And while Indian SAQ male science-choosers surpass girls in mathematics, girls surpass boys in science "marks".</w:t>
      </w:r>
      <w:r>
        <w:rPr>
          <w:rFonts w:cs="Times New Roman" w:ascii="Times New Roman" w:hAnsi="Times New Roman"/>
          <w:vanish/>
          <w:sz w:val="24"/>
        </w:rPr>
        <w:t xml:space="preserve"> [9</w:t>
      </w:r>
      <w:r>
        <w:rPr>
          <w:rFonts w:cs="Times New Roman" w:ascii="Times New Roman" w:hAnsi="Times New Roman"/>
          <w:vanish/>
          <w:sz w:val="24"/>
          <w:vertAlign w:val="superscript"/>
        </w:rPr>
        <w:t>th</w:t>
      </w:r>
      <w:r>
        <w:rPr>
          <w:rFonts w:cs="Times New Roman" w:ascii="Times New Roman" w:hAnsi="Times New Roman"/>
          <w:vanish/>
          <w:sz w:val="24"/>
        </w:rPr>
        <w:t xml:space="preserve"> grade dat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But these "achievement" differences are related to student academic paths and future occupations within science,  medicine vs. engineering.  Western educational researchers tend to assume academic outcomes, particularly science and engineering choices, </w:t>
      </w:r>
      <w:r>
        <w:rPr>
          <w:rFonts w:cs="Times New Roman" w:ascii="Times New Roman" w:hAnsi="Times New Roman"/>
          <w:b/>
          <w:sz w:val="24"/>
        </w:rPr>
        <w:t>reflect</w:t>
      </w:r>
      <w:r>
        <w:rPr>
          <w:rFonts w:cs="Times New Roman" w:ascii="Times New Roman" w:hAnsi="Times New Roman"/>
          <w:sz w:val="24"/>
        </w:rPr>
        <w:t xml:space="preserve"> achievement (but see Eccles, et.al).  But, I would argue, goals drive motivation, and projected academic goals strongly affect achievement.  In India, patrifocality steers many girls away from engineering, not because it requires higher mathematics, but because of the social context in which engineering (and math) is learned and practiced.  This is true for other high demand fields which, because they are competitive, require overall high grades in all subjects as well as those that are field-specifi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uture expectations and opportunities profoundly affect academic motivation, generally and in subjects salient to pursuing particular academic and career paths.  In the words of one girl, "if we don't get the job, then of course we will lose interest".  Patrifocality, by de-emphasizing girls' academic success, generally, and in specific fields perceived as "dead ends" for girls,  reduces the motive and pressure to achieve academically, overall, and in those specific fields.  The impact of future academic (and career) goals on achievement and interests and motivation is apparent in the Fennema-Sherman math attitude scales, especially those which measure parental attitudes, and attitudes about the usefulness, attitudes towards success in mathematics, and perceptions of math as a male domai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cioeconomic factors, income, education, occupation, as well as overall family commitment to education, also affect academic achievement, especially since educational success, more so for boys, is a "family affair".  Family investments in sons vs. daughters are difficult to measure and go far beyond paying tuition fees.  Evidence of subtle, gender differences, even among well-off, elite families, whose daughters will pursue college degrees, emerge clearly in my ethnographic data but are also reflected in the type of after-school activities SAQ pre-college students report (see chapter 2).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relationship between academic achievement, individual student motivations and abilities, attitudes of significant others (especially family) and other social factors is indeed complex.  Equally complex are linkages to student personal subject "preferences", "likes", and "interests" (See chapter 4).   More research is needed on the relationship between "internal" "psychological" attitudes, especially motivations (but also confidence) and "public culture", as expressed in family, peer, school, media, and other contexts.  Equally important, especially in the Indian context, is the relationship between achievement and relevant social contexts of learning, not simply the classroom, but the fami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dian Cultural Models of Gender, Science and Causality.</w:t>
      </w:r>
    </w:p>
    <w:p>
      <w:pPr>
        <w:pStyle w:val="Normal"/>
        <w:widowControl w:val="false"/>
        <w:ind w:right="-144" w:hanging="0"/>
        <w:rPr>
          <w:rFonts w:ascii="Times New Roman" w:hAnsi="Times New Roman" w:cs="Times New Roman"/>
          <w:b/>
          <w:b/>
          <w:i/>
          <w:i/>
          <w:sz w:val="24"/>
        </w:rPr>
      </w:pPr>
      <w:r>
        <w:rPr>
          <w:rFonts w:cs="Times New Roman" w:ascii="Times New Roman" w:hAnsi="Times New Roman"/>
          <w:b/>
          <w:i/>
          <w:sz w:val="24"/>
        </w:rPr>
      </w:r>
    </w:p>
    <w:p>
      <w:pPr>
        <w:pStyle w:val="Normal"/>
        <w:widowControl w:val="false"/>
        <w:ind w:right="-144" w:hanging="0"/>
        <w:rPr/>
      </w:pPr>
      <w:r>
        <w:rPr>
          <w:rFonts w:cs="Times New Roman" w:ascii="Times New Roman" w:hAnsi="Times New Roman"/>
          <w:sz w:val="24"/>
        </w:rPr>
        <w:t>The theory of the Indian scientific gender gap differs significantly from conventional American theories.  It is fundamentally a social context theory.  The</w:t>
      </w:r>
      <w:r>
        <w:rPr>
          <w:rFonts w:cs="Times New Roman" w:ascii="Times New Roman" w:hAnsi="Times New Roman"/>
          <w:b/>
          <w:sz w:val="24"/>
        </w:rPr>
        <w:t xml:space="preserve"> </w:t>
      </w:r>
      <w:r>
        <w:rPr>
          <w:rFonts w:cs="Times New Roman" w:ascii="Times New Roman" w:hAnsi="Times New Roman"/>
          <w:sz w:val="24"/>
        </w:rPr>
        <w:t>primary barriers to women's entry into science and engineering lie in the social context within which science decisions are made, the predominately male context in which science is learned and practiced, the social purposes for which science is pursued, and the contemporary socioeconomic context of India.  In the Indian context, science, especially the applied sciences and engineering, is "socially" rather than "naturally" (biologically) or psychologically "unsuitable" for many, if not most, females.</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sz w:val="24"/>
        </w:rPr>
        <w:t>Indian academic decisions are guided by Indian cultural models of family and school-going.</w:t>
      </w:r>
      <w:r>
        <w:rPr>
          <w:rFonts w:cs="Times New Roman" w:ascii="Times New Roman" w:hAnsi="Times New Roman"/>
          <w:i/>
          <w:sz w:val="24"/>
        </w:rPr>
        <w:t xml:space="preserve">  </w:t>
      </w:r>
      <w:r>
        <w:rPr>
          <w:rFonts w:cs="Times New Roman" w:ascii="Times New Roman" w:hAnsi="Times New Roman"/>
          <w:sz w:val="24"/>
        </w:rPr>
        <w:t xml:space="preserve">Social context is salient in these cultural models, reflecting what some scholars have characterized as a relatively "collective" orientation in Indian society  compared to the more "individualistic" West.  But Indian cultural models of school-going also intersect with cultural models of gender and science, which are also more socially-embedded and rooted than comparable American models.  </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b/>
          <w:sz w:val="24"/>
        </w:rPr>
        <w:t xml:space="preserve">Indian Cultural Models of Gender and Personhood. </w:t>
      </w:r>
      <w:r>
        <w:rPr>
          <w:rFonts w:cs="Times New Roman" w:ascii="Times New Roman" w:hAnsi="Times New Roman"/>
          <w:sz w:val="24"/>
        </w:rPr>
        <w:t xml:space="preserve"> I have argued earlier (Chapter 4) that Indian conceptions of gender and personhood reference the "social self" more than the individual "psyche" and that concepts of masculinity and femininity are socially-rooted, gendered social identities, attributions, and obligations.  Indian cultural models of gender are not fundamentally oppositional nor based on "intrinsic" competencies.  Indian accounts of gender-differentiated activities assert one gender's greater "suitability" for an activity without using modifiers that imply the other gender is incompetent.  Rather, social contextual factors, other obligations, differ.  </w:t>
      </w:r>
    </w:p>
    <w:p>
      <w:pPr>
        <w:pStyle w:val="Normal"/>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Fennema-Sherman's internal gender role identity conflicts is neither meaningful nor interpretable within Indian cultural frameworks.  The American cultural "logic" rests on a culturally specific concept of "femininity" as a deeply-rooted, fundamental, "core identity", and "personality", part of a bipolar "opposite sex" model of gender, strongly linked to abilities and activity preferences.  In this theory, gender is "who you are" internally, your essence.  And who you "are" determines your competencies and interests.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cultural models of gender, and concepts of masculinity and femininity, are more embedded in notions of social appropriateness and family obligations than internal identity states.   That competence in a predominately male activity would require young women to "deny their femininity" is uninterpretable.  It might be "socially inappropriate" and "embarrassing" for girls to don male clothing for a "smithy" workshop because it is unfamiliar, odd, and would evoke stares.  But it would not make them doubt whether they are really female.  References to inherent mechanical or mathematical superiority of males, to psychological deficits or gender identity conflicts, are missing from Indian explanatory accounts for gendered scie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cultural models of gender and personhood are also reflected in SAQ verbal descriptions of science and scientists.  Scientists, engineers, and doctors are rarely gendered, partially because descriptions focus on what scientists do rather than their personalities and appearance.  Indian 6</w:t>
      </w:r>
      <w:r>
        <w:rPr>
          <w:rFonts w:cs="Times New Roman" w:ascii="Times New Roman" w:hAnsi="Times New Roman"/>
          <w:sz w:val="24"/>
          <w:vertAlign w:val="superscript"/>
        </w:rPr>
        <w:t>th</w:t>
      </w:r>
      <w:r>
        <w:rPr>
          <w:rFonts w:cs="Times New Roman" w:ascii="Times New Roman" w:hAnsi="Times New Roman"/>
          <w:sz w:val="24"/>
        </w:rPr>
        <w:t xml:space="preserve"> grade student responses on science activities, science curiosity, and image of scientists questionnaires are far less gender polarized than the responses of British 6</w:t>
      </w:r>
      <w:r>
        <w:rPr>
          <w:rFonts w:cs="Times New Roman" w:ascii="Times New Roman" w:hAnsi="Times New Roman"/>
          <w:sz w:val="24"/>
          <w:vertAlign w:val="superscript"/>
        </w:rPr>
        <w:t>th</w:t>
      </w:r>
      <w:r>
        <w:rPr>
          <w:rFonts w:cs="Times New Roman" w:ascii="Times New Roman" w:hAnsi="Times New Roman"/>
          <w:sz w:val="24"/>
        </w:rPr>
        <w:t xml:space="preserve"> graders.  Indian girls and boys engage in similar science activities and express similar curiosities, often about areas that are gender-stereotyped in England.  Gender differences in the India data, when they occur, tend to reflect patrifocal academic expectations for boys and girls.  Cultural differences between Indians and British students are more substantial.  And science and technology appears to be far more gender-stereotyped in England than it is in Indi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Indian Cultural Models of Science.  </w:t>
      </w:r>
      <w:r>
        <w:rPr>
          <w:rFonts w:cs="Times New Roman" w:ascii="Times New Roman" w:hAnsi="Times New Roman"/>
          <w:sz w:val="24"/>
        </w:rPr>
        <w:t>SAQ data reveal cultural models of scientists and science that are more socially-embedded and express more positive attitudes towards science than what is reported for the United States and England</w:t>
      </w:r>
      <w:r>
        <w:rPr>
          <w:rFonts w:cs="Times New Roman" w:ascii="Times New Roman" w:hAnsi="Times New Roman"/>
          <w:i/>
          <w:sz w:val="24"/>
        </w:rPr>
        <w:t>.</w:t>
      </w:r>
      <w:r>
        <w:rPr>
          <w:rFonts w:cs="Times New Roman" w:ascii="Times New Roman" w:hAnsi="Times New Roman"/>
          <w:b/>
          <w:sz w:val="24"/>
        </w:rPr>
        <w:t xml:space="preserve">  </w:t>
      </w:r>
      <w:r>
        <w:rPr>
          <w:rFonts w:cs="Times New Roman" w:ascii="Times New Roman" w:hAnsi="Times New Roman"/>
          <w:sz w:val="24"/>
        </w:rPr>
        <w:t xml:space="preserve">Student verbal descriptions of scientists, engineers, and doctors focus on what scientists </w:t>
      </w:r>
      <w:r>
        <w:rPr>
          <w:rFonts w:cs="Times New Roman" w:ascii="Times New Roman" w:hAnsi="Times New Roman"/>
          <w:b/>
          <w:sz w:val="24"/>
        </w:rPr>
        <w:t xml:space="preserve">do </w:t>
      </w:r>
      <w:r>
        <w:rPr>
          <w:rFonts w:cs="Times New Roman" w:ascii="Times New Roman" w:hAnsi="Times New Roman"/>
          <w:sz w:val="24"/>
        </w:rPr>
        <w:t xml:space="preserve">(or should do) rather than who they </w:t>
      </w:r>
      <w:r>
        <w:rPr>
          <w:rFonts w:cs="Times New Roman" w:ascii="Times New Roman" w:hAnsi="Times New Roman"/>
          <w:b/>
          <w:sz w:val="24"/>
        </w:rPr>
        <w:t>are</w:t>
      </w:r>
      <w:r>
        <w:rPr>
          <w:rFonts w:cs="Times New Roman" w:ascii="Times New Roman" w:hAnsi="Times New Roman"/>
          <w:sz w:val="24"/>
        </w:rPr>
        <w:t xml:space="preserve"> in a psychological, personality sense.  And what they do tends to be socially contextualized, and goal-orien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dian 6</w:t>
      </w:r>
      <w:r>
        <w:rPr>
          <w:rFonts w:cs="Times New Roman" w:ascii="Times New Roman" w:hAnsi="Times New Roman"/>
          <w:sz w:val="24"/>
          <w:vertAlign w:val="superscript"/>
        </w:rPr>
        <w:t>th</w:t>
      </w:r>
      <w:r>
        <w:rPr>
          <w:rFonts w:cs="Times New Roman" w:ascii="Times New Roman" w:hAnsi="Times New Roman"/>
          <w:sz w:val="24"/>
        </w:rPr>
        <w:t xml:space="preserve"> grade Science Questionnaires (Activities, Curiosity, Images) show Indian children, boys and girls alike, are more curious, about a wider range of topics, than are their British counterparts.  They are more engaged than British 6</w:t>
      </w:r>
      <w:r>
        <w:rPr>
          <w:rFonts w:cs="Times New Roman" w:ascii="Times New Roman" w:hAnsi="Times New Roman"/>
          <w:sz w:val="24"/>
          <w:vertAlign w:val="superscript"/>
        </w:rPr>
        <w:t>th</w:t>
      </w:r>
      <w:r>
        <w:rPr>
          <w:rFonts w:cs="Times New Roman" w:ascii="Times New Roman" w:hAnsi="Times New Roman"/>
          <w:sz w:val="24"/>
        </w:rPr>
        <w:t xml:space="preserve"> graders in learning-oriented science activities, in reading, talking about, and simply "finding out" about science.  They also "tinker" less, and in less utilitarian ways, than British students.  Here Indian cultural models of science intersect with Indian class and occupational struc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ir responses reflect Indian cultural values: a sense of connectedness to the physical world, to plants and animals, and to biological life processes.  At the same time there is interest in contemporary applications of science and modern technology.  Science, as a valuable and appropriate source of curiosity, seems to have permeated the national consciousness, or at least these school children, and lacks gender-specific connotations as in the West.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images of science and scientists lack the negative attributes "culture of scientist" theorists associate with Western science.  The British Image of Science questionnaire embodies a cultural model of science which is predominately negative, personal, and gendered.  There are few positive images of what science and scientists </w:t>
      </w:r>
      <w:r>
        <w:rPr>
          <w:rFonts w:cs="Times New Roman" w:ascii="Times New Roman" w:hAnsi="Times New Roman"/>
          <w:b/>
          <w:sz w:val="24"/>
        </w:rPr>
        <w:t>do</w:t>
      </w:r>
      <w:r>
        <w:rPr>
          <w:rFonts w:cs="Times New Roman" w:ascii="Times New Roman" w:hAnsi="Times New Roman"/>
          <w:sz w:val="24"/>
        </w:rPr>
        <w:t xml:space="preserve">.  Instead, there is a Western stereotypic obsession with scientists' physical looks and personality.  Even a statement about intelligence, that "scientists are brainy", is coded as negative, reflecting a curious anti-intellectualism not found in India.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dian student descriptions of scientists and science, in contrast, are overwhelmingly positive.  Scientists do socially positive things, pursue socially positive goals, are socially "normal", and their intellectuality is valued.  SAQ Indian students describe the contribution of science and scientists to national development and human well-being.  Scientists, typically, are people who  "have a love of knowledge", or " have brilliant minds" or "work for the people".  Occasional negative images express social themes and contemporary Indian concerns.  Personality, physical appearance, and socially unappealing traits are rarely mentioned.  When they occur, students refer to Western stereotypes of the "mad scient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 mentioned earlier, Indian images of science and scientists seem relatively gender neutral, compared to England and the United States.  Indian science and scientists do not have attributes or engage in activities which theorists argue alienate American girls to the "culture of science".  The Indian culture of science is socially-oriented and scientists should pursue social goals, using their talents to improve the welfare of the larger unit.  This is consistent with patrifocality and Indian definitions of appropriate female behavi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ian girls do not seem to experience discomfort with the Indian "culture" of science nor a "mismatch" between their personal (or gender) attributes and attributes commonly associated with scientists.  If girls are less apt than boys to enter science, especially engineering, it is not because the image of science or what scientists do is unappealing or threatening to their gender identity.  Nor are boys more apt to "identify" with and thus select science because it is intrinsically "masculine".  This is inconsistent with both Indian concepts of gender and Indian cultural models of school-going.</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Cultural Models of Causality. </w:t>
      </w:r>
      <w:r>
        <w:rPr>
          <w:rFonts w:cs="Times New Roman" w:ascii="Times New Roman" w:hAnsi="Times New Roman"/>
          <w:sz w:val="24"/>
        </w:rPr>
        <w:t xml:space="preserve"> India cultural models of causality are also socially oriented, as revealed in explanations for gendered science and other gendered activities (see chapter 4).  Indian students utilize a socially-oriented set of cultural "mediating" models to think and reason about the sexual division of labor, citing social constraints, social obligations, social goals, and social appropriateness in their explanation of why activities are gendered.  Indeed, their causal explanations reflect various dimensions of the ethnographically based theory of the Indian scientific gender gap.</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ven when students invoke gender competencies or attributes like "tough", "strenuous", "dangerous" and "difficult", they often refer to social dimensions, such as the "difficulty" of managing "unruly bus passengers" or the "social dangers" of driving an auto-ricksha at "all hours of the night".  Accounts citing intelligence do not appear to signal acceptance of traditional Western beliefs in the "superior mental capacities" of males.  Indian explanations  (SAQ and interviews) for gendered contemporary activities are relatively devoid of references to either intellect or mathematics, even for fields like engineering or medicine.  Rather, Indian causal explanations for gender-differentiated activities consistently focus on social causation and social context variables rather than locating causality in the internal psychological states or character attributes of individuals, or in biological or other intrinsic personal attribut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Math as "Crucial Filte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My India findings challenge the long-standing American focus on math as "the crucial filter" underlying the scientific gender gap and mathematics as a "masculine" domain".  The barriers to academic achievement I have identified reflect ideas about what subjects are "socially appropriate" (vs. "cognitively" appropriate)  for each gender, given the social uses of such subjects (to pursue preferred academic degrees and occupations).  American cultural models of gender-inappropriate cognitive abilities and areas of academic success seem irrelevant in the Indian contex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Indian cultural models of family and gender can influence math pursuits and patrifocality can depress girls academic achievement, reducing interest in and motivation to succeed in mathematics and other subjects.  But my research provides no evidence that girls experience gender role incongruity conflicts, that girls "fear" success in mathematics, or that their anxiety about math reflects gender identity issues.  Nor do girls in coeducational schools attempt or feel pressure to "play dumb".  My expert consultants found such notions incomprehensible because they did not share the cultural logic and cultural models of causality and gender in American psychological theory. </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Fennema-Sherman Math Attitudes tests results indicate Indian student attitudes about mathematics are highly socially embedded.  Virtually all scales measuring Indian students' personal attitudes about mathematics are highly correlated with scales measuring the attitudes of others (mother, father, teacher, success).  Student attitudes seem linked to their perceptions of the social consequences of mathematics and to the attitudes of others in their social sphere.  And individual internal states (confidence, anxiety) also parallel scales which measure the social consequences of mathematics.</w:t>
      </w:r>
    </w:p>
    <w:p>
      <w:pPr>
        <w:pStyle w:val="Normal"/>
        <w:rPr>
          <w:rFonts w:ascii="Times New Roman" w:hAnsi="Times New Roman" w:cs="Times New Roman"/>
          <w:i/>
          <w:i/>
          <w:sz w:val="24"/>
        </w:rPr>
      </w:pPr>
      <w:r>
        <w:rPr>
          <w:rFonts w:cs="Times New Roman" w:ascii="Times New Roman" w:hAnsi="Times New Roman"/>
          <w:i/>
          <w:sz w:val="24"/>
        </w:rPr>
      </w:r>
    </w:p>
    <w:p>
      <w:pPr>
        <w:pStyle w:val="Heading2"/>
        <w:rPr>
          <w:rFonts w:ascii="Times New Roman" w:hAnsi="Times New Roman" w:cs="Times New Roman"/>
          <w:i w:val="false"/>
          <w:i w:val="false"/>
          <w:kern w:val="2"/>
        </w:rPr>
      </w:pPr>
      <w:r>
        <w:rPr>
          <w:rFonts w:cs="Times New Roman" w:ascii="Times New Roman" w:hAnsi="Times New Roman"/>
          <w:i w:val="false"/>
          <w:kern w:val="2"/>
        </w:rPr>
        <w:t>Cultural Models in American Theories</w:t>
      </w:r>
    </w:p>
    <w:p>
      <w:pPr>
        <w:pStyle w:val="Normal"/>
        <w:rPr>
          <w:rFonts w:ascii="Times New Roman" w:hAnsi="Times New Roman" w:cs="Times New Roman"/>
          <w:i/>
          <w:i/>
          <w:kern w:val="2"/>
        </w:rPr>
      </w:pPr>
      <w:r>
        <w:rPr>
          <w:rFonts w:cs="Times New Roman" w:ascii="Times New Roman" w:hAnsi="Times New Roman"/>
          <w:i/>
          <w:kern w:val="2"/>
        </w:rPr>
      </w:r>
    </w:p>
    <w:p>
      <w:pPr>
        <w:pStyle w:val="Normal"/>
        <w:rPr>
          <w:rFonts w:ascii="Times New Roman" w:hAnsi="Times New Roman" w:cs="Times New Roman"/>
          <w:sz w:val="24"/>
        </w:rPr>
      </w:pPr>
      <w:r>
        <w:rPr>
          <w:rFonts w:cs="Times New Roman" w:ascii="Times New Roman" w:hAnsi="Times New Roman"/>
          <w:sz w:val="24"/>
        </w:rPr>
        <w:t>Anthropologists, since at least Margaret Mead, have used cross-cultural fieldwork both to advance anthropological theory and to help other social sciences avoid culture-bound theories.  My India research indicates American theories of the scientific gender gap need to be critically examined and broadened if they are to apply to India and, probably, to other non-western contexts.  But the inapplicability of American theories to the Indian context may reflect weaknesses in the theories themselves, stemming from "taken-for-granted" long-standing American cultural mod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hapter 4, in analyzing Indian causal explanations of gendered work,  probed the underlying premises and causal explanatory modes in American theories of gender-differentiated activities.  I identified a more fundamental underlying American cultural model, a competency based, production optimization, work allocation model, in which worker attributes are efficiently matched to job requirements, "finding the best man for the job".  I noted this model was consistent with an American ideology of "meritocracy", even more so when the job-performer match is based on "natural" abilities of workers.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also identified an occupational and academic career choice version of this model, embodied in the academic and career counseling literature, in American "expert" theories and folk narratives and stories of occupational choice.  Once again, the choice process entails matching an individual's natural abilities or personal "character" traits with a career (or academic major), although the goal is "self-actualization", finding the "best career/major for the person", or "self-discovery", finding "who you reall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aditional American cultural models of the sexual division of labor draw upon this meritocratic, performer competence model, linking it to bi-polar, oppositional, female-deficit Euro-American cultural models of gender.  Biological or psycho-developmentally rooted "competencies" make one gender capable (or incapable) or "most efficient at" or "best-suited" for particular activities, whether hunting, warfare or engineering.  In evolutionary terms, what emerges is an "adaptive" as well as a "just" and "efficient" sexual division of labor in the household and in soc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believe American cultural models of the sexual division of labor, and the underlying cultural models of gender and work, have been implicitly and uncritically extended to the scientific gender gap.  This is most obvious in theories which argue for natural male superiority in higher mathematics.  But even American feminist scholars seem guided by these deeply-internalized cultural models.  Current theories, including recent work by Fennema (with Carpenter), continue to invoke "mismatches" between girls' personal attributes and activity-relevant personal attributes required for success in math and science-oriented fields, even if gendered personal attributes are the result of socialization processes (usually, early in life).  The scientific gender gap lies in girls' attitudes towards mathematics or in their "learning styles", or relative lack of "autonomous" learning behaviors.  In the "culture of science" literature, it is rooted in the incompatibility (mismatch, once again) between the attributes of scientists and science (at least as practiced in America and Europe) and the "culture" of American females, as internalized and expressed through individual preferences and intere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erhaps the most striking characteristic of American cultural models of work, school, gender, and causality, compared to Indian cultural models, is the relative absence of social context.  Individuals select (or are matched with) activities, academic subjects and degrees, and occupations in a social void, in a social context-less world of infinite choices, constrained only by one's "natural" (or in feminist accounts, socially acquired) abilities, pre-dispositions, and personal preferences.  Absent are economic or social constraints, social groups within which choices are made, social purposes for which activities are performed,  social contexts within activities are learned or carried ou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 are activities viewed as part of larger activity sequences, sub-stages in completing a larger task (Mukhopadhyay 1980).   And most activity sequences occur in larger social contexts, performed as part of social obligations or to pursue social goals, whether "feeding the family" or "providing for the family".  Academic course-taking and achievement, too, is often a prerequisite and a means to pursuing longer-term social goals, by individuals with social obligations.  Trying to understand gendered academic decisions, including math-taking and math-achievement, without this larger activity and social context can lead us astray.</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4"/>
        </w:rPr>
      </w:pPr>
      <w:r>
        <w:rPr>
          <w:rFonts w:cs="Times New Roman" w:ascii="Times New Roman" w:hAnsi="Times New Roman"/>
          <w:sz w:val="24"/>
        </w:rPr>
        <w:t xml:space="preserve">The above discussion suggests that American theories of the scientific gender gap, especially 'internal", individualistic, psychological theories, even those of feminist educational psychologists,  are profoundly embedded in and shaped by American cultural popular and expert models of gender, personhood, and academic and occupational choices.  These models may be acting as a cultural filter, limiting our theoretical gaze, even when it comes to the American contex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One example is the continuing emphasis on mathematics in theories of the scientific gender gap.</w:t>
      </w:r>
      <w:r>
        <w:rPr>
          <w:rFonts w:cs="Times New Roman" w:ascii="Times New Roman" w:hAnsi="Times New Roman"/>
          <w:i/>
          <w:sz w:val="24"/>
        </w:rPr>
        <w:t xml:space="preserve"> </w:t>
      </w:r>
      <w:r>
        <w:rPr>
          <w:rFonts w:cs="Times New Roman" w:ascii="Times New Roman" w:hAnsi="Times New Roman"/>
          <w:sz w:val="24"/>
        </w:rPr>
        <w:t xml:space="preserve">  American gender differences in mathematics achievement and course-taking, regardless of their roots, are quite small, and cannot plausibly account for the continuing gender gap in physical sciences, engineering, and technology.  The gender gap in undergraduate engineering enrollments far exceeds that in either undergraduate or graduate enrollments in mathematics (see chapter 1).  Nor can it account for the increased gender gap in computer science over the past decade, despite a decline in the mathematics course-taking gap between males and females.  Nor does it begin to address the predominance of males in non-college degree "technical" and "tech support" fields, which require little ma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merican data on gender and mathematics, (and other measures of "intellect") exhibit two types of gender gaps.  Males out perform but also under-perform females academically (Davenport, et.al 1998).  Males are over-represented among highest and lowest scorers on mathematics achievement and other so-called measures of "intellectual ability".  Theorizing has, until recently, focused almost totally on male "superiority" (Hedges and Nowell 1995).  Yet, these theories seem inadequate to account for the other side of the male performance coin, male "inferior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urrent American theories have yet to be applied to variations in the scientific gender gap among ethnic groups in the United States.  Chapter 1 noted as yet unexplained ethnic and nationality differences in American women's math, science, and engineering choices.  In engineering, the gender gap is greatest among Euro-Americans, least among African-Americans, with Asian-Americans and Hispanics in the midd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ven American responses on the Fennema-Sherman Math Attitudes test, surprisingly, do not seem consistent with their theory.  While some theoretically expected contrasts are found between American and Indian students, there are more intriguing parallels.  American students of both genders, like Indians, had very positive attitudes about math.  And social influences and consequences (as reflected in parental attitudes, attitudes about usefulness, success) seem to play a major role in the individual "internal" attitudes of both American male and female studen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Nor are American female math attitudes consistent with what Fennema-Sherman's role incongruency theory would predict.  There are virtually no significant  gender differences in the American data</w:t>
      </w:r>
      <w:r>
        <w:rPr>
          <w:rFonts w:cs="Times New Roman" w:ascii="Times New Roman" w:hAnsi="Times New Roman"/>
          <w:sz w:val="16"/>
        </w:rPr>
        <w:t xml:space="preserve">.  </w:t>
      </w:r>
      <w:r>
        <w:rPr>
          <w:rFonts w:cs="Times New Roman" w:ascii="Times New Roman" w:hAnsi="Times New Roman"/>
          <w:sz w:val="24"/>
        </w:rPr>
        <w:t>Males and females look remarkably alike, even on the scales designed to measure gender role incongruency: anxiety and attitudes towards success.  Both genders have positive attitudes towards success, girls slightly more than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only statistically significant gender difference in the American data is on the math as a masculine domain scale.  Here there are profound differences.  But American girls overwhelmingly reject the negative statements in the scale.  It is American boys who are more likely to think of math as a "male domai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suggests that in the United States as in India, external and often explicit social influences are being exerted on girls which may steer them away from mathematics and math oriented fields.  In the American context, however, </w:t>
      </w:r>
      <w:r>
        <w:rPr>
          <w:rFonts w:cs="Times New Roman" w:ascii="Times New Roman" w:hAnsi="Times New Roman"/>
          <w:b/>
          <w:sz w:val="24"/>
        </w:rPr>
        <w:t>male</w:t>
      </w:r>
      <w:r>
        <w:rPr>
          <w:rFonts w:cs="Times New Roman" w:ascii="Times New Roman" w:hAnsi="Times New Roman"/>
          <w:sz w:val="24"/>
        </w:rPr>
        <w:t xml:space="preserve"> pressure, especially male peer pressure combined with the "culture of romance", constitutes one powerful and recognizable socially generated constraint on American female math choices.  Male peer pressure may also be the salient social context leading so many girls to "act dum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In this sense, American girls are less fortunate than most Indian girls.  Indian girls still largely rely on their family to arrange their marriages.  American girls have to find their own mates, and high school and college has traditionally been a major venue for "finding a husband".  Sororities and fraternities arose, according to some, primarily as vehicles for "socially appropriate" mating (class, ethnicity, religion).  Thus American girls, unlike Indian girls, are potentially vulnerable to male academic peer pressure and male attitudes that mathematics (and other high status or lucrative activities) are a male preserve.  They are under considerable pressure to conform to, indeed internalize, male-generated and male-oriented and male-privileging definitions of "femininity".</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culture of romance" is arguably one aspect of an American cultural model of marriage (Quinn 1987), itself linked to American cultural models of family, motherhood, gender, and conjugal responsibilities for income provision, child-care, and housework (Mukhopadhyay 1980).  Family-work-childcare issues continue to constrain women's careers, especially women with children.  And young people (women as well as men) hold a cultural model of motherhood and "good mothering" which defines it as incompatible with simultaneous employment (Stone and McKee 200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would go farther and suggest that the Indian patrifocal cultural model of family is not unique to India, but has a wider distribution (see Mukhopadhyay and Seymour 1994), with elements in common with traditional European and American cultural models of family and gender.  My own research on American families revealed the persistence of patrifocal gender-differentiated expectations about primary economic responsibilities for the conjugal unit and its offspring.  Remnants of patrifocal-like gendered sibling obligations can be found in the expectation, at least in my parent's generation, that sons (rather than daughters) should be financially responsible for elderly parents, and therefore pursue appropriately remunerative occupations (medicine vs. music).</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 would suggest these models continue to lurk in the background, influencing, if only subtly, the decision processes of contemporary students and their families, as they consider academic and career alternatives for themselves or, for their sons and daughters (or spouses).  There may be other remnants of patrifocality in the "playing dumb" syndrome, reflections of parental concerns that daughters might "jeopardize" their marriage changes by acting "too smart", challenging intellectual superiority (and authority) of potential mates.  Young American girls, like Indian women, have long been socialized to prioritize marriage, or at minimum their male relationships, over other goals and activities.  I believe these cultural models constitute additional and powerful "social" influences on male and female math attitudes, motivations, participation and achievement in mathematics and in mathematics-associated fields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inally, the persistent popularity and pervasiveness in United States "public culture" of bio-psychological task-performer matching cultural models for explaining everything from "race" and "gender" differences in academic performance to individual career choice, spousal infidelity, rape, and sexual preference, is itself a powerful influence, providing each new generation with cultural models for interpreting, feeling, and acting academically.  I still recall mixed feelings of pride and dismay when, as an 8</w:t>
      </w:r>
      <w:r>
        <w:rPr>
          <w:rFonts w:cs="Times New Roman" w:ascii="Times New Roman" w:hAnsi="Times New Roman"/>
          <w:sz w:val="24"/>
          <w:vertAlign w:val="superscript"/>
        </w:rPr>
        <w:t>th</w:t>
      </w:r>
      <w:r>
        <w:rPr>
          <w:rFonts w:cs="Times New Roman" w:ascii="Times New Roman" w:hAnsi="Times New Roman"/>
          <w:sz w:val="24"/>
        </w:rPr>
        <w:t xml:space="preserve"> grader, I scored 98% in "mechanical aptitude" on a state-wide exam.  My dismay stemmed from my knowledge this was an "inherent" "masculine" trait, signaling perhaps there was something "wrong" with me.  But this "anxiety" was not "natural".  Rather, I had internalized an "essentialized" American gender ideology which linked competencies to gender-specific biological capac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18"/>
        </w:rPr>
      </w:pPr>
      <w:r>
        <w:rPr>
          <w:rFonts w:cs="Times New Roman" w:ascii="Times New Roman" w:hAnsi="Times New Roman"/>
          <w:sz w:val="24"/>
        </w:rPr>
        <w:t xml:space="preserve">Socially-embedded cultural models of gender and personhood, like those found in India, do not present such dilemmas to girls (or boys) who excel in gender-inappropriate ways.  One could argue that Indian socially embedded models of gender facilitate more rapid adaptation to changing circumstances and social goals than do western-type essentialized or psychological models.  Concepts of "femininity" (or "masculinity") as linked to social obligations or contexts imply flexibility;  as social conditions change, so can gendered expectations.  Socially-embedded theories of gender-differentiation, too, allow for rapid change.  Theories of deeply-rooted, personal (if gender-wide) deficits are far more pernicious, creating self-doubts about potential capacities, inhibiting movement across gender bounda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Relevance and Implications for Future Research and Polic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findings from this study suggests areas in which anthropological, cross-cultural studies can contribute to understanding the science gender gap, and girls academic behavior in general, both in the United States and abroad.  But they also have broader implications for our understanding of educational processes, academic decision-making, and gender, ethnic, and cross-cultural variations in student academic choices and achievement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Social Embeddedness of Schooling.  </w:t>
      </w:r>
      <w:r>
        <w:rPr>
          <w:rFonts w:cs="Times New Roman" w:ascii="Times New Roman" w:hAnsi="Times New Roman"/>
          <w:sz w:val="24"/>
        </w:rPr>
        <w:t xml:space="preserve">Anthropological approaches, perhaps more than anything else, socially and culturally contextualize behavior.  We need to look (in the United States as well as cross-culturally) more closely and carefully at the social context of student educational choices, at the complex and subtle interactions between schooling (generally, and </w:t>
      </w:r>
      <w:r>
        <w:rPr>
          <w:rFonts w:cs="Times New Roman" w:ascii="Times New Roman" w:hAnsi="Times New Roman"/>
          <w:b/>
          <w:sz w:val="24"/>
        </w:rPr>
        <w:t>specific types</w:t>
      </w:r>
      <w:r>
        <w:rPr>
          <w:rFonts w:cs="Times New Roman" w:ascii="Times New Roman" w:hAnsi="Times New Roman"/>
          <w:sz w:val="24"/>
        </w:rPr>
        <w:t xml:space="preserve"> of schooling) and other social and cultural institutions, practices, processes, goals, values, and belief systems.  Schooling-family-kinship-marriage linkages are particularly important.  Family must be defined more broadly, to include natal and non-natal family,  nuclear as well as extended kin.  Families are a significant social context of learning and academic goal setting; yet they are surprisingly ignored in the literature, even by educational anthropologists.  We need to explore more fully multiple cultural models of family (and marriage, parenting, schooling) in the United States as well as in other cultures, like Ind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t the same time, we must be careful not to "reify", "rigidify", "homogenize" or underestimate the complexity of cultural models of family, such as the patrifocal one I have described here.  Cultural models are "mediating structures" – and patrifocal family models are multi-component, flexible, adaptible, context sensitive, and dynamic.  Patrifocality can both constrain and provide incentives for girls educational pursuits and successes, generally, and in science and engineering specifically.  Patrifocality is far more than an "oppressive family structure" and girls are not mere "powerless victims" of patrifocality.  Indian patrifocal family models, under some circumstances, and in some social contexts, like the United States, may, in combination with other Indian cultural models (gender, science) facilitate girls' entry into science and engineering.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 also need in-depth, cognitively and culturally-model oriented studies of how individuals, females as well as males, think/feel and make academic and career choices, and the impact of relevant social influences (peers, family, teachers). </w:t>
      </w:r>
      <w:r>
        <w:rPr>
          <w:rFonts w:cs="Times New Roman" w:ascii="Times New Roman" w:hAnsi="Times New Roman"/>
          <w:i/>
          <w:sz w:val="24"/>
        </w:rPr>
        <w:t xml:space="preserve"> </w:t>
      </w:r>
      <w:r>
        <w:rPr>
          <w:rFonts w:cs="Times New Roman" w:ascii="Times New Roman" w:hAnsi="Times New Roman"/>
          <w:sz w:val="24"/>
        </w:rPr>
        <w:t>We need to explore the processes through which individuals internalize and utilize what Strauss and Quinn (1997) call "public culture" as it relates to gender,  schooling, academic subjects (mathematics, science, other subjects), family, kinship and marriage.  We need to understand more about how and why some messages have more motivational force than others, for some girls more than others, and how they mediate math and science attitudes, achievements, and choic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Anthropology as "Expert" Model Critique.  </w:t>
      </w:r>
      <w:r>
        <w:rPr>
          <w:rFonts w:cs="Times New Roman" w:ascii="Times New Roman" w:hAnsi="Times New Roman"/>
          <w:sz w:val="24"/>
        </w:rPr>
        <w:t xml:space="preserve">Second, we need to continuously "interrogate" our own "expert" theories, being sensitive to "explanatory" modes, conceptual paradigms, premises, cultural logic and classificatory modes that emanate from our own deeply embedded and long-standing cultural models.  As noted earlier, we need to critically evaluate the language and assumptions in American "expert" and "folk" theories of gendered science and mathematics, of psychological development and personhood, especially the notion of "gender identity" and "the opposite sex".  We need to ask, what cultural logic or set of premises would generate a theory of female math anxiety stemming from the "fear of success" in mathematics.  Or a theory that a girl's mathematical or mechanical competence or  "mechanical" ability would create gender identity ambival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need to question why pursuing family or "collective" goals should be conceptualized as the  "subordination" of individual goals, and our assumptions about how individuals acquire desires, interests and goals.  We need to ask why cultural dissonance between an individual and the "culture" of science (or any other academic field) would be a major factor in rejecting that field, especially when it offers prestige and lucrative job opportunities?  And what premises underlie a theory of academic and career choices as a process of "self-actualization", finding the "job" (or academic field) that best "suits" one's personal character, abilities, and interests.</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We who are Americans (or Europeans) must be especially culturally sensitive.   Western discourses about gender, education, and science are entering the "public culture" of non-Western societies.  American "expert theories" are traveling abroad through academics (and other students) trained in the United States, through American textbooks (often outdated and pre-feminist) and American scientific journals (e.g. Science magazine).  Popular media (magazines, books, films, videos, tv, music) disseminate American "public culture" to an even wider and perhaps less sophisticated global audience.  The spread of the English language is itself a cultural influence.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pPr>
      <w:r>
        <w:rPr>
          <w:rFonts w:cs="Times New Roman" w:ascii="Times New Roman" w:hAnsi="Times New Roman"/>
          <w:sz w:val="24"/>
        </w:rPr>
        <w:t>Anthropological approaches can demonstrate that cultural models, in the heads of "experts" as well as ordinary folk, act as "mediating structures" for reasoning about and constructing theories of gender, science, and mathematics.  Systematic analysis of American "expert theories" can reveal long-standing American cultural themes and understandings that have permeated American theorizing.</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kern w:val="2"/>
          <w:sz w:val="24"/>
        </w:rPr>
        <w:t xml:space="preserve">Methodological Approaches.  </w:t>
      </w:r>
      <w:r>
        <w:rPr>
          <w:rFonts w:cs="Times New Roman" w:ascii="Times New Roman" w:hAnsi="Times New Roman"/>
          <w:kern w:val="2"/>
          <w:sz w:val="24"/>
        </w:rPr>
        <w:t xml:space="preserve">My own research employed a multi-method approach, utilizing ethnographic and non-ethnographic data and analytical modes, including multivariate statistical analysis of survey-type data.  I firmly believe anthropologists must pursue research and analytical strategies that go beyond old methodologies developed in and for small-scale, relatively homogenous societies.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At the same time, the ethnographic phase of my own research has been </w:t>
      </w:r>
      <w:r>
        <w:rPr>
          <w:rFonts w:cs="Times New Roman" w:ascii="Times New Roman" w:hAnsi="Times New Roman"/>
          <w:b/>
          <w:kern w:val="2"/>
          <w:sz w:val="24"/>
        </w:rPr>
        <w:t>essential</w:t>
      </w:r>
      <w:r>
        <w:rPr>
          <w:rFonts w:cs="Times New Roman" w:ascii="Times New Roman" w:hAnsi="Times New Roman"/>
          <w:kern w:val="2"/>
          <w:sz w:val="24"/>
        </w:rPr>
        <w:t xml:space="preserve"> for understanding the social and cultural context of girls' science-related decisions, for constructing culturally meaningful survey-type questionnaires, and for interpreting questionnaire data.  Cultural models approaches, analyzing naturally occurring discourse, or informant extended narratives of decision processes, </w:t>
      </w:r>
      <w:r>
        <w:rPr>
          <w:rFonts w:cs="Times New Roman" w:ascii="Times New Roman" w:hAnsi="Times New Roman"/>
          <w:sz w:val="24"/>
        </w:rPr>
        <w:t xml:space="preserve">are effective strategies for tapping subtle, often unconscious, informant "emic" perspectives and cultural models.  When combined with modified ethnographic decision-modeling, they allow us to identify "native" cultural models implicit in decisions, to explicitly represent cultural understandings and considerations that underlie alternative courses of social action and to assess ethnographically derived theories.  These approaches combine intensive, qualitative, cultural and informant-oriented approaches with methodologies more capable of handling the intracultural and situational variability, culture change, and large populations characteristic of modern, complex society.  </w:t>
      </w:r>
    </w:p>
    <w:p>
      <w:pPr>
        <w:pStyle w:val="Normal"/>
        <w:rPr>
          <w:rFonts w:ascii="Times New Roman" w:hAnsi="Times New Roman" w:cs="Times New Roman"/>
          <w:kern w:val="2"/>
          <w:sz w:val="24"/>
        </w:rPr>
      </w:pPr>
      <w:r>
        <w:rPr>
          <w:rFonts w:cs="Times New Roman" w:ascii="Times New Roman" w:hAnsi="Times New Roman"/>
          <w:kern w:val="2"/>
          <w:sz w:val="24"/>
        </w:rPr>
      </w:r>
    </w:p>
    <w:sectPr>
      <w:headerReference w:type="default" r:id="rId2"/>
      <w:footnotePr>
        <w:numFmt w:val="decimal"/>
      </w:footnotePr>
      <w:type w:val="nextPage"/>
      <w:pgSz w:w="12240" w:h="15840"/>
      <w:pgMar w:left="1440" w:right="144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n some ways parallels the peer phenomenon identified for African-Americans and British working class "lads" in England, whereby "academic success" conflicts with one's ethnic or class identity, as defined and reinforced by one's peers (cf.  Ogbu, Willis).  In this case, however, the oppositional culture is not created by girls themselves, but by bo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b/>
        <w:sz w:val="16"/>
      </w:rPr>
      <w:t>Mukhopadhyay Ch7 Summary and Conclusion-</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6</w:t>
    </w:r>
    <w:r>
      <w:rPr>
        <w:rStyle w:val="PageNumber"/>
        <w:sz w:val="16"/>
        <w:b/>
        <w:rFonts w:cs="DomCasual BT" w:ascii="DomCasual BT" w:hAnsi="DomCasual BT"/>
      </w:rPr>
      <w:fldChar w:fldCharType="end"/>
    </w:r>
    <w:r>
      <w:rPr>
        <w:rStyle w:val="PageNumber"/>
        <w:rFonts w:cs="DomCasual BT" w:ascii="DomCasual BT" w:hAnsi="DomCasual BT"/>
        <w:b/>
        <w:sz w:val="16"/>
      </w:rPr>
      <w:t xml:space="preserve"> </w:t>
    </w:r>
    <w:r>
      <w:rPr>
        <w:rStyle w:val="PageNumber"/>
        <w:rFonts w:cs="DomCasual BT" w:ascii="DomCasual BT" w:hAnsi="DomCasual BT"/>
        <w:b/>
        <w:vanish/>
        <w:sz w:val="16"/>
      </w:rPr>
      <w:fldChar w:fldCharType="begin"/>
    </w:r>
    <w:r>
      <w:rPr>
        <w:rStyle w:val="PageNumber"/>
        <w:sz w:val="16"/>
        <w:b/>
        <w:vanish/>
        <w:rFonts w:cs="DomCasual BT" w:ascii="DomCasual BT" w:hAnsi="DomCasual BT"/>
      </w:rPr>
      <w:instrText xml:space="preserve"> DATE \@"M/d/yyyy" </w:instrText>
    </w:r>
    <w:r>
      <w:rPr>
        <w:rStyle w:val="PageNumber"/>
        <w:sz w:val="16"/>
        <w:b/>
        <w:vanish/>
        <w:rFonts w:cs="DomCasual BT" w:ascii="DomCasual BT" w:hAnsi="DomCasual BT"/>
      </w:rPr>
      <w:fldChar w:fldCharType="separate"/>
    </w:r>
    <w:r>
      <w:rPr>
        <w:rStyle w:val="PageNumber"/>
        <w:sz w:val="16"/>
        <w:b/>
        <w:vanish/>
        <w:rFonts w:cs="DomCasual BT" w:ascii="DomCasual BT" w:hAnsi="DomCasual BT"/>
      </w:rPr>
      <w:t>7/31/2026</w:t>
    </w:r>
    <w:r>
      <w:rPr>
        <w:rStyle w:val="PageNumber"/>
        <w:sz w:val="16"/>
        <w:b/>
        <w:vanish/>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7:40:00Z</dcterms:created>
  <dc:creator>Mukhopadhyay, Carol C.</dc:creator>
  <dc:description/>
  <dc:language>en-US</dc:language>
  <cp:lastModifiedBy>Carol Mukhopadhyay</cp:lastModifiedBy>
  <cp:lastPrinted>2001-07-04T20:32:00Z</cp:lastPrinted>
  <dcterms:modified xsi:type="dcterms:W3CDTF">2004-04-06T00:57:00Z</dcterms:modified>
  <cp:revision>104</cp:revision>
  <dc:subject/>
  <dc:title>Ch 7: Summary and Conclusion</dc:title>
</cp:coreProperties>
</file>